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cs="Times New Roman" w:ascii="Times New Roman" w:hAnsi="Times New Roman"/>
        </w:rPr>
        <w:t>к Порядку, утвержденного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«Шилкинский район» 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right"/>
        <w:outlineLvl w:val="1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от «07» декабря  2017 года № 51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741"/>
      <w:bookmarkEnd w:id="0"/>
      <w:r>
        <w:rPr>
          <w:rFonts w:cs="Times New Roman" w:ascii="Times New Roman" w:hAnsi="Times New Roman"/>
          <w:sz w:val="24"/>
          <w:szCs w:val="24"/>
        </w:rPr>
        <w:t>ГОДОВОЙ  ОТЧЕТ  О  ВЫПОЛНЕНИИ</w:t>
      </w:r>
    </w:p>
    <w:p>
      <w:pPr>
        <w:pStyle w:val="ConsPlusNonformat"/>
        <w:ind w:left="-851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ойчивое развитие сельских территорий муниципального района «Шилкинский район» на 2014-2021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 2018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ый заказчик Администрация муниципального района «Шилкинский район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точник финансирования: средства бюджета муниципального района «Шилкинский район», бюджета Забайкальского края и федерального бюджета, а также внебюджетные источники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14"/>
        <w:gridCol w:w="1418"/>
        <w:gridCol w:w="1559"/>
        <w:gridCol w:w="3260"/>
        <w:gridCol w:w="1276"/>
      </w:tblGrid>
      <w:tr>
        <w:trPr>
          <w:trHeight w:val="140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я подпрограммы, </w:t>
              <w:br/>
              <w:t xml:space="preserve">мероприятия (с указанием   </w:t>
              <w:br/>
              <w:t>порядкового номе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Объем         </w:t>
              <w:br/>
              <w:t>финансирования</w:t>
              <w:br/>
              <w:t xml:space="preserve">на 2018 год  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о  </w:t>
              <w:br/>
              <w:t>(тыс. 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тепень и результаты  </w:t>
              <w:br/>
              <w:t>выполнения мероприятия</w:t>
              <w:br/>
              <w:t xml:space="preserve">в соответствии с      </w:t>
              <w:br/>
              <w:t xml:space="preserve">перечнем стандартных  </w:t>
              <w:br/>
              <w:t xml:space="preserve">процедур, указанных в </w:t>
              <w:br/>
            </w:r>
            <w:hyperlink w:anchor="Par488">
              <w:r>
                <w:rPr>
                  <w:rStyle w:val="InternetLink"/>
                  <w:sz w:val="18"/>
                  <w:szCs w:val="18"/>
                </w:rPr>
                <w:t>графе 3</w:t>
              </w:r>
            </w:hyperlink>
            <w:r>
              <w:rPr>
                <w:sz w:val="18"/>
                <w:szCs w:val="18"/>
              </w:rPr>
              <w:t xml:space="preserve"> приложения N 5</w:t>
              <w:br/>
              <w:t>к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нансировано</w:t>
              <w:br/>
              <w:t>(тыс. руб.)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1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bookmarkStart w:id="1" w:name="Par762"/>
            <w:bookmarkEnd w:id="1"/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69" w:hRule="atLeast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09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.Строительство (реконструкция) плоскостных спортивных сооружений в сельской местности всего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бюджета поселе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  <w:p>
            <w:pPr>
              <w:pStyle w:val="ConsPlusCel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ебюджетные сре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0,16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6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0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2090,631</w:t>
            </w:r>
            <w:r>
              <w:rPr>
                <w:sz w:val="24"/>
                <w:szCs w:val="24"/>
              </w:rPr>
              <w:t xml:space="preserve"> 186,693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03,938 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еле Казаново построена спортивная площадка (баскетбольная, совмещенная с волейбольной и футбольно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2090,631</w:t>
            </w:r>
            <w:r>
              <w:rPr>
                <w:sz w:val="24"/>
                <w:szCs w:val="24"/>
              </w:rPr>
              <w:t xml:space="preserve"> 186,693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03,938 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u w:val="single"/>
              </w:rPr>
              <w:t>Грантовая поддержка местных инициатив граждан, проживающих в сельской местности, по улучшению условий жизнедеятельности всего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бюджета поселе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ебюджетные сре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9,94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8,0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01 1307,9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1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9,94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8,0 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41,801 1307,9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17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2018 году построены 2 зоны отдыха: в с. Чирон и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Размахни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9,94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8,0 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41,801 1307,9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176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Итого по муниципальной программе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в том числе за счет средств бюджета муниципального района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бюджета поселе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ства краевого и федерального бюджет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ебюджетные сре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0,10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1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01 3757,9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1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0,57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93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0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0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17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0,57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93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0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0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1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7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cs="Times New Roman" w:ascii="Times New Roman" w:hAnsi="Times New Roman"/>
        </w:rPr>
        <w:t>к Порядку, утвержденного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«Шилкин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0.2013 г.  № 14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795"/>
      <w:bookmarkEnd w:id="2"/>
      <w:r>
        <w:rPr>
          <w:rFonts w:cs="Times New Roman" w:ascii="Times New Roman" w:hAnsi="Times New Roman"/>
          <w:sz w:val="24"/>
          <w:szCs w:val="24"/>
        </w:rPr>
        <w:t xml:space="preserve">ОЦЕНКА  РЕЗУЛЬТАТОВ РЕАЛИЗАЦИИ  МУНИЦИПАЛЬНОЙ 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ойчивое развитие сельских территорий муниципального района «Шилкинский район» на 2014-2020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8 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2438"/>
        <w:gridCol w:w="850"/>
        <w:gridCol w:w="1843"/>
        <w:gridCol w:w="850"/>
        <w:gridCol w:w="2129"/>
        <w:gridCol w:w="2407"/>
        <w:gridCol w:w="1562"/>
        <w:gridCol w:w="1132"/>
        <w:gridCol w:w="709"/>
        <w:gridCol w:w="994"/>
      </w:tblGrid>
      <w:tr>
        <w:trPr>
          <w:trHeight w:val="90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 эффективности, предусмотренных программо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>задачи (тыс. руб.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й объем    </w:t>
              <w:br/>
              <w:t xml:space="preserve">финансирования на    </w:t>
              <w:br/>
              <w:t>решение данной задачи</w:t>
              <w:br/>
              <w:t>(тыс. руб.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енные  </w:t>
              <w:br/>
              <w:t xml:space="preserve">и/или           </w:t>
              <w:br/>
              <w:t xml:space="preserve">качественные    </w:t>
              <w:br/>
              <w:t xml:space="preserve">целевые         </w:t>
              <w:br/>
              <w:t xml:space="preserve">показатели,     </w:t>
              <w:br/>
              <w:t xml:space="preserve">характеризующие </w:t>
              <w:br/>
              <w:t>достижение целей</w:t>
              <w:br/>
              <w:t>и решение задач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овое        </w:t>
              <w:br/>
              <w:t xml:space="preserve">значение       </w:t>
              <w:br/>
              <w:t xml:space="preserve">показателя (на </w:t>
              <w:br/>
              <w:t xml:space="preserve">начало         </w:t>
              <w:br/>
              <w:t xml:space="preserve">реализации     </w:t>
              <w:br/>
              <w:t>муниципальной</w:t>
              <w:br/>
              <w:t>програм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ое</w:t>
              <w:br/>
              <w:t xml:space="preserve">значение   </w:t>
              <w:br/>
              <w:t xml:space="preserve">показателя </w:t>
              <w:br/>
              <w:t>на 2018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ое</w:t>
              <w:br/>
              <w:t xml:space="preserve">значение   </w:t>
              <w:br/>
              <w:t xml:space="preserve">показателя </w:t>
              <w:br/>
              <w:t>за 2018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  </w:t>
              <w:br/>
              <w:t>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  </w:t>
              <w:br/>
              <w:t>источники (указать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   </w:t>
              <w:br/>
              <w:t>района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  </w:t>
              <w:br/>
              <w:t>источники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)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</w:p>
          <w:p>
            <w:pPr>
              <w:pStyle w:val="Normal"/>
              <w:spacing w:before="0" w:after="200"/>
              <w:ind w:hanging="47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качества услуг образования, здравоохранения,  культуры, спорта, в том числе путем реконструкции, строительства новых объектов социальной и инженерной инфраструктуры на селе территор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краев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93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3,938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Ввод в действие плоскостных спортивных сооружений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м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мулирование инициатив сельских жителей в области развития сельских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8,0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141,801 – средства бюджета поселени«Чиронское», «Размахнинское»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,97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и краевого бюджета, 382,176- внебюджетные источ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,801 – средства бюджета поселений «Чиронское», «Размахнинское»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,904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и краевого бюджета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76- внебюджетные источники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6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Количество проектов местных  инициатив граждан, проживающих в сельской местности, получивших грантовую поддержку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Par84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3750" w:hanging="1714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74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9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cs="Times New Roman" w:ascii="Times New Roman" w:hAnsi="Times New Roman"/>
        </w:rPr>
        <w:t>к Порядку, утвержденного 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«Шилкинский район» 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0.2013 г.  № 148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реализации муниципальной программы определяет алгоритм оценки результативности и эффективности муниципальных программ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результативностью понимается - степень достижения  запланированного уровня нефинансовых результатов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результативности подпрограмм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85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SUM (M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S)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 р  - индекс результативности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 - соотношение  достигнутых  и  плановых результатов целевых  значений показателей. Соотношение рассчитывается по формула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S = Rф  / R п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Rф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480, Rф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, Rф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2 - достигнутый результат целевого значения показ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Rп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480, Rп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, Rп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2,  - плановый результат целевого значения показателя;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/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16"/>
          <w:szCs w:val="16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>= 480/480 = 1,0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R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/ R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en-US"/>
        </w:rPr>
        <w:t>= 1/1 = 1,0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/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16"/>
          <w:szCs w:val="16"/>
        </w:rPr>
        <w:t xml:space="preserve">3  </w:t>
      </w:r>
      <w:r>
        <w:rPr>
          <w:rFonts w:cs="Times New Roman" w:ascii="Times New Roman" w:hAnsi="Times New Roman"/>
          <w:sz w:val="24"/>
          <w:szCs w:val="24"/>
        </w:rPr>
        <w:t>= 2/2 = 1,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п  - весовое  значение  показателя  (вес  показателя), характеризующего подпрограмм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ес показателя рассчитывается 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Mп  = 1 / N, где N - общее число показателей, характеризующих выполнение подпрограмм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1/3 = 0,33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 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п  х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) = (1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0,33)  +  (1х0,33) + (1х0,33)  = 0,9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едовательно индекс результативности программы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 - составляет 0,9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  эффективностью    понимается    отношение   затрат  на достижение (фактических) нефинансовых результатов реализации подпрограмм к планируемым  затратам  программы.  Эффективность подпрограмм определяется по индексу эффектив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эффективности подпрограмм определя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э  =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ф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р ) 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п , гд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э  - индекс эффективности подпрограмм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ф  - объем фактического совокупного финансирования подпрограммы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р  - индекс результативности под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п  - объем запланированного совокупного финансирования подпрограм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Iэ  = (4270,574 x 0,99) / 4870,107= 0,9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показателя:  0,9 &lt;=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 &lt;= 1,1 - запланированный      уровень эффективности</w:t>
      </w:r>
    </w:p>
    <w:sectPr>
      <w:footerReference w:type="default" r:id="rId2"/>
      <w:type w:val="nextPage"/>
      <w:pgSz w:orient="landscape" w:w="16838" w:h="11906"/>
      <w:pgMar w:left="1276" w:right="414" w:gutter="0" w:header="0" w:top="426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Style13">
    <w:name w:val="Нижний колонтитул Знак"/>
    <w:basedOn w:val="Style12"/>
    <w:qFormat/>
    <w:rPr>
      <w:rFonts w:ascii="Calibri" w:hAnsi="Calibri" w:cs="Times New Roman"/>
      <w:sz w:val="22"/>
      <w:szCs w:val="22"/>
    </w:rPr>
  </w:style>
  <w:style w:type="character" w:styleId="Style14">
    <w:name w:val="Без интервала Знак"/>
    <w:basedOn w:val="Style12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0:23:00Z</dcterms:created>
  <dc:creator>shilka</dc:creator>
  <dc:description/>
  <cp:keywords/>
  <dc:language>en-US</dc:language>
  <cp:lastModifiedBy>Papusheva</cp:lastModifiedBy>
  <cp:lastPrinted>2017-03-17T11:49:00Z</cp:lastPrinted>
  <dcterms:modified xsi:type="dcterms:W3CDTF">2019-03-06T05:16:00Z</dcterms:modified>
  <cp:revision>87</cp:revision>
  <dc:subject/>
  <dc:title/>
</cp:coreProperties>
</file>